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2 Hip-Hop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3     1 1 1 2 1 1 2  5(5)   7(9)   7(9)   7(9)   7(9)   7(9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4     3 3 3 3 3 3 3  -      -      7(21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5     1 2 2 1 1 1 1  5(5)   7(9)   7(9)   7(9)   7(9)   7(9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9     2 1 2 2 2 2 2  -      7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1    2 2 1 1 2 3 1  -      6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2    3 3 3 3 3 2 3  -      -      7(20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1"/>
        <w:gridCol w:w="1139"/>
        <w:gridCol w:w="1474"/>
        <w:gridCol w:w="1695"/>
        <w:gridCol w:w="2807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щенко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спалов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хов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ич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зан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овей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9:44:00Z</dcterms:created>
  <dc:creator>Елена</dc:creator>
  <dc:description/>
  <cp:keywords/>
  <dc:language>en-US</dc:language>
  <cp:lastModifiedBy>Елена</cp:lastModifiedBy>
  <dcterms:modified xsi:type="dcterms:W3CDTF">2025-11-17T05:30:00Z</dcterms:modified>
  <cp:revision>3</cp:revision>
  <dc:subject/>
  <dc:title>Всеукраїнські змагання з сучасних танців</dc:title>
</cp:coreProperties>
</file>